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center"/>
        <w:rPr>
          <w:sz w:val="24"/>
          <w:szCs w:val="24"/>
        </w:rPr>
      </w:pPr>
      <w:r>
        <w:rPr>
          <w:sz w:val="24"/>
          <w:szCs w:val="24"/>
        </w:rPr>
        <w:t>План работы с детьми «группы риска» - 2012-13 учебный год</w:t>
      </w:r>
    </w:p>
    <w:p>
      <w:pPr>
        <w:pStyle w:val="TextBody"/>
        <w:rPr/>
      </w:pPr>
      <w:r>
        <w:rPr/>
        <w:t xml:space="preserve">Давыдова Ульяна, 8б класс </w:t>
      </w:r>
    </w:p>
    <w:tbl>
      <w:tblPr>
        <w:tblW w:w="9375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09"/>
        <w:gridCol w:w="7666"/>
      </w:tblGrid>
      <w:tr>
        <w:trPr/>
        <w:tc>
          <w:tcPr>
            <w:tcW w:w="170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6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</w:tr>
      <w:tr>
        <w:trPr/>
        <w:tc>
          <w:tcPr>
            <w:tcW w:w="170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76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бор информации  по проблемам  ученицы.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овлечение в кружки и секци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сещение семьи, составление акта обследования бытовых условий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жедневный контроль за посещаемостью и за успеваемостью.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женедельные беседы с матерью о посещаемости и успеваемости Ульяны.</w:t>
            </w:r>
          </w:p>
        </w:tc>
      </w:tr>
      <w:tr>
        <w:trPr/>
        <w:tc>
          <w:tcPr>
            <w:tcW w:w="170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76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Индивидуальные беседы 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Цикл бесед  с привлечением социального педагога : «Правовые нарушения и ответственность за них».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жедневный контроль за посещаемостью и за успеваемостью.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женедельные беседы с матерью о посещаемости и успеваемости Ульяны.</w:t>
            </w:r>
          </w:p>
        </w:tc>
      </w:tr>
      <w:tr>
        <w:trPr/>
        <w:tc>
          <w:tcPr>
            <w:tcW w:w="170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76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еседа «Социально безопасные способы выхода из конфликтных ситуаций».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жедневный контроль за посещаемостью и за успеваемостью.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женедельные беседы с матерью о посещаемости и успеваемости Ульяны.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70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76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right="0" w:firstLine="284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иглашение ученицы для беседы с   ЗДУВР.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жедневный контроль за посещаемостью и за успеваемостью.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женедельные беседы с матерью о посещаемости и успеваемости Ульяны.</w:t>
            </w:r>
          </w:p>
        </w:tc>
      </w:tr>
      <w:tr>
        <w:trPr/>
        <w:tc>
          <w:tcPr>
            <w:tcW w:w="170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76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жедневный контроль за посещаемостью и за успеваемостью.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женедельные беседы с матерью о посещаемости и успеваемости Ульяны.</w:t>
            </w:r>
          </w:p>
        </w:tc>
      </w:tr>
      <w:tr>
        <w:trPr/>
        <w:tc>
          <w:tcPr>
            <w:tcW w:w="170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76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Цикл бесед  с привлечением социального педагога : «Правовые нарушения и ответственность за них».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  <w:r>
              <w:rPr>
                <w:b w:val="false"/>
                <w:bCs w:val="false"/>
                <w:sz w:val="24"/>
                <w:szCs w:val="24"/>
              </w:rPr>
              <w:t>Ежедневный контроль за посещаемостью и за успеваемостью.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женедельные беседы с матерью о посещаемости и успеваемости Ульяны.</w:t>
            </w:r>
          </w:p>
        </w:tc>
      </w:tr>
      <w:tr>
        <w:trPr/>
        <w:tc>
          <w:tcPr>
            <w:tcW w:w="170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76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жедневный контроль за посещаемостью и за успеваемостью.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женедельные беседы с матерью о посещаемости и успеваемости Ульяны.</w:t>
            </w:r>
          </w:p>
        </w:tc>
      </w:tr>
      <w:tr>
        <w:trPr/>
        <w:tc>
          <w:tcPr>
            <w:tcW w:w="170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76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иглашение матери для беседы с ЗДУВР.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жедневный контроль за посещаемостью и за успеваемостью.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женедельные беседы с матерью о посещаемости и успеваемости Ульяны.</w:t>
            </w:r>
          </w:p>
        </w:tc>
      </w:tr>
      <w:tr>
        <w:trPr/>
        <w:tc>
          <w:tcPr>
            <w:tcW w:w="170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76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еседы по поводу посещаемости и успеваемости.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еседа об соблюдении закона  о коменданском часе.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Цикл бесед  с привлечением социального педагога : «Правовые нарушения и ответственность за них»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ссный руководитель: Шакенко Т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2">
    <w:name w:val="Основной текст с отступом 2"/>
    <w:basedOn w:val="Normal"/>
    <w:qFormat/>
    <w:pPr>
      <w:ind w:left="708" w:right="0" w:firstLine="708"/>
    </w:pPr>
    <w:rPr>
      <w:b/>
      <w:b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5:46:00Z</dcterms:created>
  <dc:creator>User</dc:creator>
  <dc:description/>
  <dc:language>en-US</dc:language>
  <cp:lastModifiedBy>pioneer</cp:lastModifiedBy>
  <cp:lastPrinted>2013-10-14T08:36:00Z</cp:lastPrinted>
  <dcterms:modified xsi:type="dcterms:W3CDTF">2012-12-15T10:24:00Z</dcterms:modified>
  <cp:revision>4</cp:revision>
  <dc:subject/>
  <dc:title/>
</cp:coreProperties>
</file>